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BirthdayMailer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1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i w:val="false"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Malachitstraße 1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D-04319 Leipzi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 Adresse: registrierung@birthdaymailer.d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/>
          <w:i w:val="false"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auto"/>
          <w:sz w:val="28"/>
          <w:lang w:val="de-DE"/>
        </w:rPr>
        <w:t>JA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, ich moechte mich fuer das Programm </w:t>
      </w:r>
      <w:r>
        <w:rPr>
          <w:rFonts w:ascii="Arial" w:hAnsi="Arial"/>
          <w:b w:val="false"/>
          <w:i/>
          <w:color w:val="auto"/>
          <w:sz w:val="20"/>
          <w:lang w:val="de-DE"/>
        </w:rPr>
        <w:t>BirthdayMailer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registrieren las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en Betrag von ___________ EUR habe ich 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!; Angaben zum Betrag entnehmen Sie bitte der Programmhilfe.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n bar oder als Scheck beigelegt (Schecks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 Deutschland!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ch moechte den Freischaltcode, der </w:t>
      </w:r>
      <w:r>
        <w:rPr>
          <w:rFonts w:ascii="Arial" w:hAnsi="Arial"/>
          <w:b/>
          <w:i w:val="false"/>
          <w:color w:val="auto"/>
          <w:sz w:val="18"/>
          <w:lang w:val="de-DE"/>
        </w:rPr>
        <w:t xml:space="preserve">auch fuer alle Folgeversionen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Gueltigkeit hat, p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Post erhalten (zusätzlich 2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E-Mail erhalten (zusätzlich 0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lang w:val="de-DE"/>
        </w:rPr>
        <w:t>BirthdayMailer</w:t>
      </w:r>
      <w:r>
        <w:rPr>
          <w:rFonts w:ascii="Arial" w:hAnsi="Arial"/>
          <w:b w:val="false"/>
          <w:i w:val="false"/>
          <w:color w:val="000080"/>
          <w:sz w:val="16"/>
          <w:lang w:val="de-DE"/>
        </w:rPr>
        <w:t xml:space="preserve"> v2.66 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BirthdayMailer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2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-Version des BirthdayMailer erhalten? (Freunde, Mailbox, Internet usw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BirthdayMailer noch besser zu machen? (Neue Vorschlaege sind willkommen!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ind w:left="568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ir versichern Ihnen: Die von Ihnen angegebenen Daten werden ausschließlich für die Registrierung des BirthdayMailer verwendet und nicht an Dritte weiterge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Vielen Dank für Ihre Registrierung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1895145160 BLZ 860 555 92 bei Sparkasse Leipzig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BirthdayMailer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angeben! Besser ist es das Registrierungsformular auf der Seite http://www.birthdaymailer.de/oregcontents.htm zu verwenden. Sie erhalten eine eindeutige Bestellnummer und Rechnung per E-Mail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u w:val="none"/>
          <w:lang w:val="de-DE"/>
        </w:rPr>
        <w:t>BirthdayMailer</w:t>
      </w: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 xml:space="preserve"> v2.66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